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0"/>
        </w:rPr>
        <w:t xml:space="preserve">Утв. приказом Минфина РФ </w:t>
        <w:br/>
        <w:t xml:space="preserve">от 28 декабря 2010 г. № 191н </w:t>
        <w:br/>
      </w:r>
      <w:r>
        <w:rPr>
          <w:rFonts w:eastAsia="Times New Roman" w:cs="Times New Roman" w:ascii="Times New Roman" w:hAnsi="Times New Roman"/>
          <w:i/>
          <w:sz w:val="20"/>
        </w:rPr>
        <w:t>(в ред. от 16 ноября 2016 г.)</w:t>
      </w:r>
      <w:r>
        <w:rPr>
          <w:rFonts w:eastAsia="Times New Roman" w:cs="Times New Roman" w:ascii="Times New Roman" w:hAnsi="Times New Roman"/>
          <w:vanish/>
          <w:sz w:val="24"/>
        </w:rPr>
        <w:t> </w:t>
      </w:r>
    </w:p>
    <w:p>
      <w:pPr>
        <w:pStyle w:val="Normal"/>
        <w:spacing w:lineRule="atLeast" w:line="195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0"/>
        </w:rPr>
        <w:t>ПОЯСНИТЕЛЬНАЯ ЗАПИСКА</w:t>
      </w:r>
      <w:r>
        <w:rPr>
          <w:rFonts w:eastAsia="Times New Roman" w:cs="Times New Roman" w:ascii="Times New Roman" w:hAnsi="Times New Roman"/>
          <w:sz w:val="18"/>
        </w:rPr>
        <w:t xml:space="preserve">КОДЫФорма по ОКУД0503160                          на   1 января 2021 г. Дата01.01.2021Главный распорядитель, распорядитель,получатель бюджетных средств, главный администратор,   администратор доходов бюджета,по ОКПОглавный администратор, администратор администратор источников финансированиядефицита бюджета </w:t>
      </w:r>
      <w:r>
        <w:rPr>
          <w:rFonts w:eastAsia="Times New Roman" w:cs="Times New Roman" w:ascii="Times New Roman" w:hAnsi="Times New Roman"/>
          <w:sz w:val="18"/>
          <w:u w:val="single"/>
        </w:rPr>
        <w:t>Администрация Новониколаевского сельсовета Купинского района Новосибирской области</w:t>
      </w:r>
      <w:r>
        <w:rPr>
          <w:rFonts w:eastAsia="Times New Roman" w:cs="Times New Roman" w:ascii="Times New Roman" w:hAnsi="Times New Roman"/>
          <w:sz w:val="18"/>
        </w:rPr>
        <w:t>        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18"/>
        </w:rPr>
        <w:t xml:space="preserve">Глава по БК459Наименование бюджета (публично-правового образования) </w:t>
      </w:r>
      <w:r>
        <w:rPr>
          <w:rFonts w:eastAsia="Times New Roman" w:cs="Times New Roman" w:ascii="Times New Roman" w:hAnsi="Times New Roman"/>
          <w:sz w:val="18"/>
          <w:u w:val="single"/>
        </w:rPr>
        <w:t>Бюджет сельских поселений</w:t>
      </w: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spacing w:lineRule="atLeast" w:line="21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18"/>
        </w:rPr>
        <w:t xml:space="preserve">   </w:t>
      </w:r>
      <w:r>
        <w:rPr>
          <w:rFonts w:eastAsia="Times New Roman" w:cs="Times New Roman" w:ascii="Times New Roman" w:hAnsi="Times New Roman"/>
          <w:sz w:val="18"/>
        </w:rPr>
        <w:t>по ОКТМО</w:t>
      </w:r>
      <w:r>
        <w:rPr>
          <w:rFonts w:eastAsia="Times New Roman" w:cs="Times New Roman" w:ascii="Times New Roman" w:hAnsi="Times New Roman"/>
          <w:sz w:val="15"/>
        </w:rPr>
        <w:t>50632422</w:t>
      </w:r>
      <w:r>
        <w:rPr>
          <w:rFonts w:eastAsia="Times New Roman" w:cs="Times New Roman" w:ascii="Times New Roman" w:hAnsi="Times New Roman"/>
          <w:sz w:val="18"/>
        </w:rPr>
        <w:t>Периодичность:    месячная, квартальная, годоваяЕдиница измерения: руб.    по ОКЕИ383</w:t>
      </w:r>
      <w:r>
        <w:rPr>
          <w:rFonts w:eastAsia="Times New Roman" w:cs="Times New Roman" w:ascii="Times New Roman" w:hAnsi="Times New Roman"/>
          <w:b/>
          <w:sz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здел 1 "Организационная структура бюджетной отчетности"      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ное наименование: Администрация Новониколаевского сельсовета Купинского района 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Сокращенное наименование: Администрация МО Новониколаевского сельсовета  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Организационно-правовая форма: муниципальное казенное учреждение     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Юридический почтовый адрес:632748 Новосибирская обл. Купинский р-он, д. Новониколаевка, ул. Центральная д. з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Администрация действует на основании устава. Имеет подведомственное учреждение МКУ Новониколаевского сельсовета "КДЦ". Учреждение является юридическим лицом, самостоятельно осуществляет финансово-хозяйственную деятельность, имеет самостоятельный баланс и лицевой счет. Номера лицевых счетов: 815.06.014.1, 815.01.011.1,815.01.011.4, 815.01.011.0 в УФиНП администрации Купинского района НСО; 01513025030; 03513025030 в отделении по Купинскому району УФК по НСО. Бухгалтерская отчетность ведется МКУ "Централизованная бухгалтерия".      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дминистрация вправе от своего имени заключать договора, приобретать и осуществлять имущественные и личные неимущественные права, нести ответственность, быть истцом и ответчиком в суде, арбитражном суд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Наименование основного вида деятельности: деятельность органов местного самоуправления поселковых и сельских населенных пунктов.            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авная цель деятельности: комплексное развитие муниципального образования, обеспечение повышения эффективности местного хозяйства, решение социально-культурных, экологических задач, а также рациональное использование  трудовых, природных и других местных ресурсов, создание необходимых условий жизни и отдыха населе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исленность работников администрации по штатному расписанию -5,4шт.ед.,их них 1шт.ед.-глава администрации,2шт.ед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униципальные служащие, 2,4 шт.ед.-немуниципальные служащие.Числ."КДЦ"6,85шт.ед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здел 3 "Анализ об исполнении бюджета"          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    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Учреждение является получателем бюджетных средств, финансируется за счет средств местного бюджета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2020г утверждены доходы в сумме план – 26727099,58  исполнено – 26501864,33 процент исполнения 99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ходы утверждены в сумме план -  27241213,94 исполнено -      26878690,17 процент исполнения 99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ходы на оплату труда работников администрации составили: 211-   1029386,42; 213-  308456,41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асходы на оплату труда работников "КДЦ" составили:211-    2448971,09; 213-  676938,04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таток денежных средств на лицевом счете -     137 288.52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2020 год учреждение не принимало бюджетные и денежные обязательства сверх утвержденных бюджетных назначен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дел 4 "Анализ показателей бухгалтерской отчетности"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едиторская задолженность (текущая)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20511000     по данным отчетности ГАД (УФНС) -          327 727.13 рубле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30221000   45901049900000190242  -  8 246,94 рублей ПАО "Ростелеком", услуги связи за декабрь 2020г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30221000 45908010800000590242 - 576,00 рублей ПАО "Ростелеком", услуги связи за декабрь 2020г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30223000 45908010800000590244 - 1 733,38 рублей АО "Новосибирскэнергосбыт"   услуги электроэнергии за декабрь 2020г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30234000 45901049900000190244 - 23 427,00 рублей  ООО "Газпромнефть-Корпоративные продажи", ГСМ за декабрь2020г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030223000 45901049900000190244 - 1 582,54 рублей ООО "Экология"     ТКО январь-декабрь 2020г    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30225000 45904090430003000244 -  8 161,00 рублей ООО "ЗапСибРеконструкция" чистка снега декабрь 2020г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40140121    45911100000000000000 -  2 593 418.23 рублей Безвозмездное пользование муниципальным недвижимым имуществом 2019-2028г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40140123    00011105025100000120  - 11 067.38 рублей Арендная плата земельного участка 2019 договор на 3 год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ерв отпусков на 2020 год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040160211     45901020000000000121 - 16 566.34 рублей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40160211     45901040000000000121 - 104 217.68 рубле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40160211     45902039900051180121 -  6 170.71 рубле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40160211     45908010000000000111 - 200387.24 рубле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40160213     45901020000000000129 -  5 003.03 рубле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40160213     45901040000000000129 -  36 023.52 рубле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40160213     45902039900051180129 -  1 863.56 рубле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40160213     45908010000000000119 – 60516.96 рубле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Дебиторская задолженность (текущая)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20511000     по данным отчетности ГАД (УФНС) -    186 492.44 рубле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20623000    45908010800000590244  -     12 585.79 рублей АО "Новосибирскэнергосбыт" аванс за поставку эл.энергии,  декабрь 2020г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20523000  00011105025100000120   -   172 167.38 аренда земельного участка, договор на три год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росроченной дебиторской, кредиторской задолженности нет. Долгосрочной задолженности нет. Незавершенных                   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ъектов, а также вложений в объекты недвижимого имущества за отчетный период 2020 года не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Раздел 5 "Прочие вопросы деятельности"                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                                   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Обязательства по судебным решениям и исполнительным документам на 01.01.2021 нет, в течении отчетного периода 2020 года такие обязательства не возникали.                                                      </w:t>
      </w:r>
    </w:p>
    <w:p>
      <w:pPr>
        <w:pStyle w:val="Normal"/>
        <w:spacing w:lineRule="atLeast" w:line="253" w:before="0" w:after="0"/>
        <w:jc w:val="both"/>
        <w:rPr>
          <w:rFonts w:ascii="Calibri" w:hAnsi="Calibri" w:eastAsia="Calibri" w:cs="Calibri"/>
          <w:sz w:val="22"/>
        </w:rPr>
      </w:pPr>
      <w:r>
        <w:rPr>
          <w:rFonts w:eastAsia="Times New Roman" w:cs="Times New Roman" w:ascii="Times New Roman" w:hAnsi="Times New Roman"/>
          <w:sz w:val="28"/>
        </w:rPr>
        <w:t>В связи с отсутствием числовых показателей в составе отчетности за 2020г. И пояснительной записке к ней не представлены формы и приложения: (ф.0503167;0503171;0503172; 0503173;0503174; 050178; 0503296;  0503125 (Код СБУ 120561000, 120561561, 120561661, 120651000,120651561, 1206661, 120711000, 120711541, 120711641, 120721000, 120721541, 120721641,120731000, 120731541, 120731641,13011100, 130111710, 130111810, 130251000, 130251831,130404000, 130406000, 140110161, 140110195, 140110189, 140110191, 140120251,140140161,F40110191, F40110195, F40110189, М40110189,М40110191, М40110195).</w:t>
      </w:r>
    </w:p>
    <w:p>
      <w:pPr>
        <w:pStyle w:val="Normal"/>
        <w:spacing w:before="0" w:after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о состоянию на 01.12.2020, проведена инвентаризация имущества и имущества казны, расчетов, по результатам инвентаризации расхождений не установлено. Результаты в таб.6 не отражаются.                                  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личие показателей по ф.0503130 стр.140 по сч. 1 108 000 в сумме 15978683.70, объясняется остаточной стоимостью имущества казн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о форме 0503128 </w:t>
      </w:r>
      <w:r>
        <w:rPr>
          <w:rFonts w:eastAsia="Times New Roman" w:cs="Times New Roman" w:ascii="Times New Roman" w:hAnsi="Times New Roman"/>
          <w:color w:val="000000"/>
          <w:sz w:val="24"/>
        </w:rPr>
        <w:t>показатель принятых денежных обязательств превышает принятые бюджетные обязательства – налоги в фонды за декабрь 2020г, не хватает ЛБ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</w:rPr>
        <w:t>Сумма дебиторской (кредиторской) задолженности на конец предыдущего отчетного года не соответствует показателю ежеквартальных Сведений ф. 0503169 на начало года на сумму 2677,08 – по данным УФНС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</w:rPr>
        <w:t>По форме 0503173G_Б – по данным УФНС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 форме 120, 169: При наличии показателей по забалансовому счету 25 в форме 0503120, должны быть отражены показатели по счету 120521, на забалансовом счете 25 земельные участки на сумму  3 500 150.00 переданные в возмездное пользование, по договору аренды, в  169ф отражены показатели по счету 12052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                       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rPr>
          <w:sz w:val="22"/>
        </w:rPr>
      </w:pPr>
      <w:r>
        <w:rPr>
          <w:sz w:val="22"/>
        </w:rPr>
        <w:br/>
      </w:r>
    </w:p>
    <w:p>
      <w:pPr>
        <w:pStyle w:val="Normal"/>
        <w:spacing w:before="0" w:after="0"/>
        <w:ind w:left="96" w:right="0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Руководитель</w:t>
      </w:r>
      <w:r>
        <w:rPr>
          <w:rFonts w:eastAsia="Times New Roman" w:cs="Times New Roman" w:ascii="Times New Roman" w:hAnsi="Times New Roman"/>
          <w:sz w:val="20"/>
          <w:u w:val="single"/>
        </w:rPr>
        <w:t>Леонова Надежда Владимировна</w:t>
      </w:r>
      <w:r>
        <w:rPr>
          <w:rFonts w:eastAsia="Times New Roman" w:cs="Times New Roman" w:ascii="Times New Roman" w:hAnsi="Times New Roman"/>
          <w:sz w:val="20"/>
        </w:rPr>
        <w:t>(подпись)(расшифровка подписи) Руководитель планово-</w:t>
      </w:r>
      <w:r>
        <w:rPr>
          <w:rFonts w:eastAsia="Times New Roman" w:cs="Times New Roman" w:ascii="Times New Roman" w:hAnsi="Times New Roman"/>
          <w:sz w:val="20"/>
          <w:u w:val="single"/>
        </w:rPr>
        <w:t>Морозова Светлана Васильевна</w:t>
      </w:r>
      <w:r>
        <w:rPr>
          <w:rFonts w:eastAsia="Times New Roman" w:cs="Times New Roman" w:ascii="Times New Roman" w:hAnsi="Times New Roman"/>
          <w:sz w:val="20"/>
        </w:rPr>
        <w:t>экономической службы(подпись)(расшифровка подписи)Главный</w:t>
      </w:r>
      <w:r>
        <w:rPr>
          <w:rFonts w:eastAsia="Times New Roman" w:cs="Times New Roman" w:ascii="Times New Roman" w:hAnsi="Times New Roman"/>
          <w:sz w:val="20"/>
          <w:u w:val="single"/>
        </w:rPr>
        <w:t>Морозова Светлана Васильевна</w:t>
      </w:r>
      <w:r>
        <w:rPr>
          <w:rFonts w:eastAsia="Times New Roman" w:cs="Times New Roman" w:ascii="Times New Roman" w:hAnsi="Times New Roman"/>
          <w:sz w:val="20"/>
        </w:rPr>
        <w:t>бухгалтер(подпись)(расшифровка подписи)"____"   ____________ 20____г.</w:t>
      </w:r>
      <w:r>
        <w:rPr>
          <w:rFonts w:eastAsia="Times New Roman" w:cs="Times New Roman" w:ascii="Times New Roman" w:hAnsi="Times New Roman"/>
          <w:sz w:val="24"/>
        </w:rPr>
        <w:t xml:space="preserve">        </w:t>
      </w:r>
    </w:p>
    <w:sectPr>
      <w:type w:val="nextPage"/>
      <w:pgSz w:orient="landscape"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NT AUTHORITY\СИСТЕМА</dc:creator>
  <dc:description/>
  <dc:language>en-US</dc:language>
  <cp:lastModifiedBy>NT AUTHORITY\СИСТЕМА</cp:lastModifiedBy>
  <cp:revision>0</cp:revision>
  <dc:subject/>
  <dc:title/>
</cp:coreProperties>
</file>