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НИКОЛАЕВСКОГО СЕЛЬСОВЕТА КУПИН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СИБИРСКОЙ ОБЛАСТИ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11.2020г                                             д. Новониколаевка                                   № 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одобрении прогноза социально-экономического развит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ониколаевского сельсовета Купинского района Новосибирской области на 2021 год и плановый период 2022 и 2023 годов</w:t>
      </w:r>
      <w:r>
        <w:rPr>
          <w:rFonts w:cs="Cambria Math" w:ascii="Cambria Math" w:hAnsi="Cambria Math"/>
          <w:sz w:val="24"/>
          <w:szCs w:val="24"/>
        </w:rPr>
        <w:t>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В соответствии </w:t>
      </w:r>
      <w:r>
        <w:rPr>
          <w:sz w:val="24"/>
          <w:szCs w:val="24"/>
        </w:rPr>
        <w:t xml:space="preserve">с федеральным законом от 28.06.2014 № 172-ФЗ </w:t>
        <w:br/>
        <w:t>«О стратегическом планировании в Российской Федерации», Уставом Новониколаевского сельсовета Купинского района Новосибирской област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 Одобрить прогноз социально-экономического развития Новониколаевского сельсовета Купинского района Новосибирской области на 2021 год и плановый период 2022 и 2023 годов </w:t>
      </w:r>
      <w:r>
        <w:rPr>
          <w:color w:val="000000"/>
          <w:sz w:val="24"/>
          <w:szCs w:val="24"/>
        </w:rPr>
        <w:t>согласно приложен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 Направить прогноз социально-экономического развития Новониколаевского сельсовета Купинского района Новосибирской области на 2021 год и плановый период 2022 и 2023 годов в Совет депутатов Новониколаевского сельсовета Купинского района Новосибирской области в целях формирования проекта бюджета Новониколаевского сельсовета Купинского района Новосибирской обла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  Опубликовать настоящее постановление в периодическом печатном издании «Новониколаевский вестник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</w:t>
      </w:r>
      <w:r>
        <w:rPr>
          <w:color w:val="000000"/>
          <w:sz w:val="24"/>
          <w:szCs w:val="24"/>
        </w:rPr>
        <w:t xml:space="preserve"> Контроль за выполнением постановления оставляю за собо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  Новониколаевского сельсовета                         Н.В. Лео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4"/>
          <w:szCs w:val="24"/>
        </w:rPr>
        <w:t>К постановлению №54  от 10.11.2020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ГНОЗ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циально-экономического развития Новониколаевского сель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2021 год и плановый период 2022 и 2023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</w:t>
      </w:r>
      <w:r>
        <w:rPr>
          <w:i/>
          <w:sz w:val="24"/>
          <w:szCs w:val="24"/>
        </w:rPr>
        <w:t xml:space="preserve">Институциональная структура поселения  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Территория Новониколаевского сельсовета Купинского района Новосибирской области  представляет собой объединение пяти деревень: д. Новониколаевка, д. Искра, д. Красный Хутор, с. Басково, с. Новорозино. Общая площадь муниципального образования – 27,2 кв.км.</w:t>
      </w:r>
    </w:p>
    <w:p>
      <w:pPr>
        <w:pStyle w:val="TextBody"/>
        <w:rPr>
          <w:b/>
          <w:b/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Экономика МО представлена следующими отраслями: торговля,  сельское хозяйство, добыча рыбы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</w:t>
      </w:r>
      <w:r>
        <w:rPr>
          <w:i/>
          <w:color w:val="000000"/>
          <w:sz w:val="24"/>
          <w:szCs w:val="24"/>
        </w:rPr>
        <w:t xml:space="preserve">Бюджет поселения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Основными производствами поселения являются сельские акционерные общества, при  существующем административном делении  границ  муниципальных  образований и различных климатических зонах внутри района, которые  расположены в более засушливой зоне района,  на протяжении  последних лет практически были неплатежеспособны, но благодаря положительной тенденции в сельском хозяйстве, произошел рост платежей в местные бюджеты.    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    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Эффективность использования муниципальной собственности</w:t>
      </w:r>
      <w:r>
        <w:rPr>
          <w:sz w:val="24"/>
          <w:szCs w:val="24"/>
        </w:rPr>
        <w:t xml:space="preserve">.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 территории Новониколаевского сельсовета к муниципальной собственности относятся в основном здания  учреждений культуры, здравоохранения и предприятия жилищно-коммунального хозяйств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i/>
          <w:sz w:val="24"/>
          <w:szCs w:val="24"/>
        </w:rPr>
        <w:t xml:space="preserve">Производственная сфера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униципальная производственная сфера поселения ограничена в основном предприятием жилищно-коммунального хозяйства, обеспечивающим теплоснабжение, водоснабжение, эксплуатацию и ремонт жилищного фонда. В связи с  условиями предоставления услуг населению  по утвержденным тарифам и приобретение предприятиями для целей производственного процесса товаров и услуг по рыночным ценам,  работают они в основном с убытк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i/>
          <w:sz w:val="24"/>
          <w:szCs w:val="24"/>
        </w:rPr>
        <w:t>Сельское хозяйство</w:t>
      </w:r>
      <w:r>
        <w:rPr>
          <w:sz w:val="24"/>
          <w:szCs w:val="24"/>
        </w:rPr>
        <w:t xml:space="preserve">.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ельскохозяйственное производство осуществляется предприятиями и личными подсобными хозяйствами. Сельскохозяйственные предприятия производят зерно,  мясо и молоко.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007 год стал переломным  в сельскохозяйственном производстве поселения, этому способствовала грамотная политика  руководителей с/х предприятий. Остановлен спад поголовья крупного рогатого скота, идет  внедрение энергосберегающих технологий, в растениеводстве также внедряются прогрессивные технологии, обновляется техника. Среднемесячная заработная плата составляет </w:t>
      </w:r>
      <w:r>
        <w:rPr>
          <w:color w:val="000000"/>
          <w:sz w:val="24"/>
          <w:szCs w:val="24"/>
        </w:rPr>
        <w:t>1560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рублей.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Денежные доходы и расходы насел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енежные доходы и расходы населения поселения на протяжении анализируемого периода растут пропорционально росту заработной платы, за исключением роста потребления банковских кредитов, происходит постепенное сокращение численности населения с доходами ниже прожиточного минимума,  более активным этот процесс сделать нельзя по причине низкой заработной платы в сельскохозяйственном производстве  и   размеров трудовых пенсий. Наибольший рост расходов населения наблюдается в части приобретения жилья и оплаты  услуг, в первую очередь коммунальн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</w:t>
      </w:r>
      <w:r>
        <w:rPr>
          <w:i/>
          <w:sz w:val="24"/>
          <w:szCs w:val="24"/>
        </w:rPr>
        <w:t>Потребительский рын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отребительский рынок характеризуется устойчивым развитием, чему способствует рост доходов населения. На территории поселения работает 9 торговых точек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i/>
          <w:sz w:val="24"/>
          <w:szCs w:val="24"/>
        </w:rPr>
        <w:t xml:space="preserve">Социальная сфера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циальной сфере происходит прирост общей площади муниципального жилищного фонда, в основном за счет передачи его предприятиями и организациями поселения в ведение муниципалитетов.  В связи с увеличением тарифов на оплату коммунальных услуг растет доля платежей населения в покрытии затрат  на оказание коммунальных услу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i/>
          <w:sz w:val="24"/>
          <w:szCs w:val="24"/>
        </w:rPr>
        <w:t>Муниципальная статистика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сегодняшний день  для муниципальных органов власти существует проблема получения информации  от ряда хозяйствующих субъектов, пытающихся оградить свою деятельность коммерческой тай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2:11:00Z</dcterms:created>
  <dc:creator>user</dc:creator>
  <dc:description/>
  <dc:language>en-US</dc:language>
  <cp:lastModifiedBy>User</cp:lastModifiedBy>
  <cp:lastPrinted>2019-11-22T14:01:00Z</cp:lastPrinted>
  <dcterms:modified xsi:type="dcterms:W3CDTF">2020-11-10T02:13:00Z</dcterms:modified>
  <cp:revision>3</cp:revision>
  <dc:subject/>
  <dc:title>Пояснительная записка</dc:title>
</cp:coreProperties>
</file>